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color w:val="7030A0"/>
          <w:sz w:val="72"/>
          <w:szCs w:val="72"/>
          <w:u w:val="single"/>
        </w:rPr>
      </w:pPr>
      <w:r>
        <w:rPr>
          <w:rFonts w:cs="Bradley Hand ITC" w:ascii="Bradley Hand ITC" w:hAnsi="Bradley Hand ITC"/>
          <w:b/>
          <w:color w:val="7030A0"/>
          <w:sz w:val="72"/>
          <w:szCs w:val="72"/>
          <w:u w:val="single"/>
        </w:rPr>
        <w:t>Homewor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8435</wp:posOffset>
                </wp:positionV>
                <wp:extent cx="8507095" cy="560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7095" cy="560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"/>
                              <w:gridCol w:w="2587"/>
                              <w:gridCol w:w="2654"/>
                              <w:gridCol w:w="2471"/>
                              <w:gridCol w:w="2376"/>
                              <w:gridCol w:w="2309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7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 H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 HW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 HW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 HW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 H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7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W: Rea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The Gi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h. 2 and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ocab. Trac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Blog and 2 peer responses due by Friday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W: “Putting it all Together handout” and Rea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The Gi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h. 4 and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ocab. Trac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W: Complete Vocabulary Squares if not finished in class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W: Rea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The Gi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h.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ntinue Vocab. Trac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inish up blogs by Friday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W: Finish storyboarding if necess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W: Rea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The Gi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h. 7 and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ocab. Trac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Blogs and 2 peer responses due by Fri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W: Rea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The Gi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h. 9 and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ocab. Trac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W: Rea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The Gi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h. 11 and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ocab. Tracking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W: Rea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The Gi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h. 13 and 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ocab. Trac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inish up blogs by Friday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W: Finish storyboarding if necessar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85pt;height:441.05pt;mso-wrap-distance-left:9pt;mso-wrap-distance-right:9pt;mso-wrap-distance-top:0pt;mso-wrap-distance-bottom:0pt;margin-top:114.05pt;mso-position-vertical-relative:page;margin-left:2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"/>
                        <w:gridCol w:w="2587"/>
                        <w:gridCol w:w="2654"/>
                        <w:gridCol w:w="2471"/>
                        <w:gridCol w:w="2376"/>
                        <w:gridCol w:w="2309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>
                          <w:trHeight w:val="2737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 H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 HW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 HW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 HW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 HW</w:t>
                            </w:r>
                          </w:p>
                        </w:tc>
                      </w:tr>
                      <w:tr>
                        <w:trPr>
                          <w:trHeight w:val="2737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W: Rea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The Gi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h. 2 and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ocab. Trac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Blog and 2 peer responses due by Friday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W: “Putting it all Together handout” and Rea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The Gi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h. 4 and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ocab. Trac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W: Complete Vocabulary Squares if not finished in class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W: Rea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The Gi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h.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ntinue Vocab. Trac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inish up blogs by Friday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W: Finish storyboarding if necessary</w:t>
                            </w:r>
                          </w:p>
                        </w:tc>
                      </w:tr>
                      <w:tr>
                        <w:trPr>
                          <w:trHeight w:val="288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W: Rea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The Gi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h. 7 and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ocab. Trac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Blogs and 2 peer responses due by Fri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W: Rea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The Gi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h. 9 and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ocab. Trac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W: Rea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The Gi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h. 11 and 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ocab. Tracking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W: Rea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The Gi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h. 13 and 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ocab. Trac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inish up blogs by Friday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W: Finish storyboarding if necessar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8740</wp:posOffset>
                </wp:positionV>
                <wp:extent cx="8507095" cy="5601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7095" cy="560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"/>
                              <w:gridCol w:w="2587"/>
                              <w:gridCol w:w="2654"/>
                              <w:gridCol w:w="2471"/>
                              <w:gridCol w:w="2376"/>
                              <w:gridCol w:w="2309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7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W: Brainstorm outline on “Event Map” handou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ill Check Tue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Blog and 2 peer responses due by Fri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W: Rea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The Gi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h. 16 and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ocab. Trac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egin writing memoir draft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W: Finish memoir draft if not complet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raft will be checked Thursday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W: Rea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The Gi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h. 18 and 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ocab. Trac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inish up blogs by Fri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W: Finish storyboarding if necessa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inalize memoi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mplete self-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7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W: Brainstorm about ad and rea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The Gi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h. 20 and 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Vocab. Trac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Blogs and 2 peer responses due by Fri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HW: Rea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The Gi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Ch. 22 and 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ocab. Tracking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o HW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W: Complete storyboard for chapters 20-23 and finish up blog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W: “Scene I Remember assignment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eek 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W: Final blog topic and peer responses due by Friday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 H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Finis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The Gi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Ending draft and Read article, “Make Way for Wikis”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 H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HW: Begin planning final proje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85pt;height:441.05pt;mso-wrap-distance-left:9pt;mso-wrap-distance-right:9pt;mso-wrap-distance-top:0pt;mso-wrap-distance-bottom:0pt;margin-top:6.2pt;mso-position-vertical-relative:text;margin-left:2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"/>
                        <w:gridCol w:w="2587"/>
                        <w:gridCol w:w="2654"/>
                        <w:gridCol w:w="2471"/>
                        <w:gridCol w:w="2376"/>
                        <w:gridCol w:w="2309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>
                          <w:trHeight w:val="2737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W: Brainstorm outline on “Event Map” handou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ill Check Tue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Blog and 2 peer responses due by Fri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W: Rea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The Gi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h. 16 and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ocab. Trac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egin writing memoir draft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W: Finish memoir draft if not complet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raft will be checked Thursday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W: Rea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The Gi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h. 18 and 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ocab. Trac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inish up blogs by Fri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W: Finish storyboarding if necess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inalize memoi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mplete self-assessment</w:t>
                            </w:r>
                          </w:p>
                        </w:tc>
                      </w:tr>
                      <w:tr>
                        <w:trPr>
                          <w:trHeight w:val="2737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W: Brainstorm about ad and rea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The Gi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h. 20 and 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Vocab. Trac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Blogs and 2 peer responses due by Fri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W: Rea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The Gi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h. 22 and 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ocab. Tracking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o HW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W: Complete storyboard for chapters 20-23 and finish up blog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W: “Scene I Remember assignment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eek 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W: Final blog topic and peer responses due by Friday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 H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Finish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The Giv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Ending draft and Read article, “Make Way for Wikis”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 H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HW: Begin planning final proje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7:57:00Z</dcterms:created>
  <dc:creator>icfall07</dc:creator>
  <dc:description/>
  <cp:keywords/>
  <dc:language>en-US</dc:language>
  <cp:lastModifiedBy>olabuser</cp:lastModifiedBy>
  <cp:lastPrinted>2008-04-24T12:55:00Z</cp:lastPrinted>
  <dcterms:modified xsi:type="dcterms:W3CDTF">2008-04-24T17:57:00Z</dcterms:modified>
  <cp:revision>2</cp:revision>
  <dc:subject/>
  <dc:title/>
</cp:coreProperties>
</file>